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edi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comed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MAJOR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minor devices. This can be increas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el structures are currently statically allocated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want this to be much more than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NDEVICES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nfig options in the config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NDEVCONFOPT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 length of device and driver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NAMELEN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FLAGS_MASK = 0xfc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ALT_FILTER = (1&lt;&lt;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DITHER = ((1&lt;&lt;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DEGLITCH = ((1&lt;&lt;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ALT_SOURCE = (1&lt;&lt;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EDGE = (1&lt;&lt;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INVERT = (1&lt;&lt;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ref = analog 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_GROUND =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ref = analog com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_COMMON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ref =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_DIFF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alog ref = other (undef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F_OTHER =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s -- these are arbitrary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RESET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ET_SOURCE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ET_GATE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ET_DIRECTION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ET_OPERATION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ARM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DISARM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GET_INT_CLK_FRQ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INT_CLOCK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EXT_PIN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NO_GATE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UP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DOWN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HWUD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IMPLE_EVENT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INGLE_PERIOD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INGLE_PW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CONT_PULSE_OUT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CT_SINGLE_PULSE_OUT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MASK_WRITE = 0x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MASK_READ = 0x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MASK_SPECIAL = 0x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READ = (0|(0x4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WRITE = (1|(0x8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BITS = (2|(0x4000000)|(0x8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CONFIG = (3|(0x4000000)|(0x8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GTOD = (4|(0x4000000)|(0x2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WAIT = (5|(0x8000000)|(0x2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INTTRIG = (6|(0x8000000)|(0x2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flags These flags are used in comedi_trig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BOGUS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DITHER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deglit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DEGLITCH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configuration, not trigg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CONFIG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RIG_WAKE_EOS 0x0020 /* wake up on end-of-scan ev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RIG_WRITE 0x0040 /* write to bidirectional dev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_PRIORITY = 0x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T = (0x00000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cy definition for COMEDI_EV_SCAN_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WAKE_EOS = 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_WRITE = 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WRITE = (0x00000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F_RAWDATA = 0x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START = 0x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SCAN_BEGIN = 0x000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CONVERT = 0x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SCAN_END = 0x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V_STOP = 0x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MASK = 0x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NEAREST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DOWN =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UP = 0x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ROUND_UP_NEXT = 0x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sour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ANY =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INVALID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ver trig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NONE = 0x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now + N 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NOW = 0x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on next lower level tr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FOLLOW = 0x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at time N 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TIME = 0x0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at rate N 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TIMER = 0x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when count reaches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COUNT = 0x0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on external signal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EXT = 0x0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gger on comedi-internal signal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INT = 0x0000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_OTHER = 0x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BUSY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is busy with your jo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BUSY_OWNER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is lock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LOCKED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wn lo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LOCK_OWNER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data depends 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AXDATA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 depend 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FLAGS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ge type depends 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RANGETYPE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0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1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2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3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od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ODE4 = 0x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CMD =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can be read (e.g. analog inp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READABLE =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can be written (e.g. analog outpu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WRITABLE = 0x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lling error in 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WRITEABLE = (0x0002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does not have externally visible l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INTERNAL = 0x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is RT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RT = 0x000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aref=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GROUND = 0x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aref=comm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COMMON = 0x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aref=di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DIFF = 0x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aref=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OTHER = 0x00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dith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DITHER = 0x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deglitch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DEGLITCH = 0x0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do mmap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MMAP = 0x04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is acqui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RUNNING = 0x0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uses 32-bi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LSAMPL = 0x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can do packed 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F_PACKED = 0x2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typ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UNUS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A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A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D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D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DIO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COUNTER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TIME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MEMORY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CALI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or, D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_PROC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INPU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UTP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PENDRAI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CONFIG_ANALOG_TRIG =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SN_CONFIG_WAVEFORM 0x11 #define INSN_CONFIG_TRIG 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SN_CONFIG_COUNTER 0x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N_CONFIG_ALT_SOURCE = 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NSN_CONFIG_DIGITAL_TRIG 0x15 #define INSN_CONFIG_BLOCK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comedi_trig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trig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ev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/rang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ampl_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list, size depends on subd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sca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rig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rig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rig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trig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trig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comedi_insn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insn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samp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insn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insn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comedi_insnlist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insnlist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i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s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omedi_insn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insnlist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insnlist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comedi_cmd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cmd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r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ar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an_begin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an_begin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vert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vert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an_end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can_end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op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op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/rang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list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ampl_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list, size depends on subd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md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cmd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comedi_chan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chan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data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samp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han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chan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comedi_range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range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range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range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comedi_krange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krange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point, multiply by 1e-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point, multiply by 1e-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krange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krange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comedi_subd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subd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n_ch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sampl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nel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up in kern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ubd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subd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comedi_dev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dev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subde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ri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a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ad_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rite_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ev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dev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comedi_devconfig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devconfig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oa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evconfig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devconfig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comedi_bufconfig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bufconfig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imum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bufconfig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bufconfig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comedi_bufinfo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bufinfo_struc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ytes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_int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_user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_in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f_user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bufinfo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comedi_bufinfo_stru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_EXTERNAL = (1&lt;&l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_vo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_m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_non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MIN_SPEED = ((unsigned int)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back stuff only relevant to kernel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EO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EOA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ient block 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BLOCK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bu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EOBU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d error during acqui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B_ERROR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lass comedi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r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edi_ran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lass comedi_sv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comedi_sv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omed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ub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sampl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v_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comedi_sv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OR_NUMBER = COMEDI_OOR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OR_NAN = COMEDI_OOR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open(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omedi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los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loglevel(log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perr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trerror(err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fileno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n_subdevices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version_cod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driver_nam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board_nam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read_sub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write_subdevice(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subdevice_type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find_subdevice_by_type(it,type,su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subdevice_flags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n_channels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range_is_chan_specific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maxdata_is_chan_specific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maxdata(it,subdevice,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sampl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n_ranges(it,subdevice,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range(it,subdevice,chan,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omedi_ran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find_range(it,subd,chan,unit,min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buffer_size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max_buffer_size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et_buffer_size(it,subdevice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o_insnlist(it,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o_insn(it,in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lock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unlock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to_phys(data,rng,ma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doub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from_phys(data,rng,ma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sampl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ampl_to_phys(dest,dst_stride,src,src_stride,rng,maxda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ampl_from_phys(dest,dst_stride,src,src_stride,rng,maxda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read(it,subd,chan,range,aref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read_n(it,subd,chan,range,aref,dat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read_hint(it,subd,chan,range,a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read_delayed(it,subd,chan,range,aref,data,nano_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ata_write(it,subd,chan,range,aref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io_config(it,subd,chan,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io_read(it,subd,chan,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io_write(it,subd,chan,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dio_bitfield(it,subd,write_mask,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v_init(it,dev,subd,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v_update(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v_measure(it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cmd_src_mask(dev,subdevice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cmd_generic_timed(dev,subdevice,cmd,chanlist_len,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ancel(it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ommand(i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command_test(it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poll(dev,sub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set_max_buffer_size(it,subdev,max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buffer_contents(it,sub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mark_buffer_read(it,subdev,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di_get_buffer_offset(it,sub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